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5 г., приета с Решение № 563/30.01.2025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/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ъв връзка с постъпило заявление вх.№ ОСК25-ГР94-</w:t>
      </w:r>
      <w:r>
        <w:rPr>
          <w:sz w:val="24"/>
          <w:szCs w:val="24"/>
          <w:lang w:val="ru-RU"/>
        </w:rPr>
        <w:t>1594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  <w:lang w:val="ru-RU"/>
        </w:rPr>
        <w:t>05.03</w:t>
      </w:r>
      <w:r>
        <w:rPr>
          <w:sz w:val="24"/>
          <w:szCs w:val="24"/>
          <w:lang w:val="bg-BG"/>
        </w:rPr>
        <w:t xml:space="preserve">.2025 г. от Даниел Петров Йорданов относно осигуряване на достъп до собствения му имот с идентификатор № 15285.6.61 с.Говедарци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Съгласно нот.акт № 74 том ІА рег.№ 702 д.66/2024г., вписан акт № 67т.3 д.366 Даниел Петров Йорданов е собственик на ПИ с идентификатор № 15285.6.61 с площ 700 кв.м., трайно предназначение на територията: урбанизирана, начин на трайно ползване: ниско застрояване съгласно одобрената със Заповед № РД-18-12/19.02.2008 г. кадастрална карта на с.Говедарци, идентичен с УПИ-парцел ХVІІ в кв.26 съгласно одобрения със Заповед № АБ-113/1981 г. и изменен със Заповеди № 01-1263/2019 г. и № 01-2383/2023г. регулационен план на с.Говедарц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Достъпът до ПИ се осъществява по улица с о.т.410-411-ПИ 15285.6.64, която не е реализирана на място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</w:t>
      </w:r>
      <w:r>
        <w:rPr>
          <w:rFonts w:cs="Calibri" w:ascii="Calibri" w:hAnsi="Calibri"/>
          <w:b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  <w:lang w:val="bg-BG"/>
        </w:rPr>
        <w:t xml:space="preserve">ъгласно одобрения със Заповед № АБ-113/1981 г. и изменен със Заповеди № 01-1263/2019 г. и № 01-2383/2023г. регулационен план на с.Говедарци от имот пл.№ 335 в кв.26 е предвидено да се отчуждят 134 кв.м. за улица с о.т.410-411, отразени в одобрената кадастрална карта на с.Говедарци като ПИ № 15285.6.64. Относно описания имот </w:t>
      </w:r>
      <w:r>
        <w:rPr>
          <w:sz w:val="24"/>
          <w:szCs w:val="24"/>
          <w:u w:val="single"/>
          <w:lang w:val="bg-BG"/>
        </w:rPr>
        <w:t>не е извършвано отчуждително производство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цел реализиране на инвестиционното намерение на молителя и изграждане на жилищна сграда в собствения му имот съобразно издадена виза от 10.05.2024 г. е необходимо да бъде проведено отчуждително производство за отваряне на улица с о.т. 410-411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5 г. описаният имот не е включен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>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я имот в Програмата за управление и разпореждане с общинско имущество за 2025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</w:t>
      </w:r>
      <w:r>
        <w:rPr>
          <w:i/>
          <w:sz w:val="22"/>
          <w:szCs w:val="22"/>
          <w:lang w:val="bg-BG"/>
        </w:rPr>
        <w:t>вх.№ ОСК25-ГР94-</w:t>
      </w:r>
      <w:r>
        <w:rPr>
          <w:i/>
          <w:sz w:val="22"/>
          <w:szCs w:val="22"/>
          <w:lang w:val="ru-RU"/>
        </w:rPr>
        <w:t>1594</w:t>
      </w:r>
      <w:r>
        <w:rPr>
          <w:i/>
          <w:sz w:val="22"/>
          <w:szCs w:val="22"/>
          <w:lang w:val="bg-BG"/>
        </w:rPr>
        <w:t>/</w:t>
      </w:r>
      <w:r>
        <w:rPr>
          <w:i/>
          <w:sz w:val="22"/>
          <w:szCs w:val="22"/>
          <w:lang w:val="ru-RU"/>
        </w:rPr>
        <w:t>05.03</w:t>
      </w:r>
      <w:r>
        <w:rPr>
          <w:i/>
          <w:sz w:val="22"/>
          <w:szCs w:val="22"/>
          <w:lang w:val="bg-BG"/>
        </w:rPr>
        <w:t>.2025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лияна Петкова-ВриД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но Заповед № ОСК25-РД15-120/03.02.2025г.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5 г., във връзка с постъпило заявление вх.№ ОСК25-ГР94-</w:t>
      </w:r>
      <w:r>
        <w:rPr>
          <w:sz w:val="24"/>
          <w:szCs w:val="24"/>
          <w:lang w:val="ru-RU"/>
        </w:rPr>
        <w:t>1594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  <w:lang w:val="ru-RU"/>
        </w:rPr>
        <w:t>05.03</w:t>
      </w:r>
      <w:r>
        <w:rPr>
          <w:sz w:val="24"/>
          <w:szCs w:val="24"/>
          <w:lang w:val="bg-BG"/>
        </w:rPr>
        <w:t>.2025 г. от Даниел Петров Йорданов относно осигуряване на достъп до собствения му имот с идентификатор № 15285.6.61 с.Говедарци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бщински съвет Самоков допълва т.2.2.10- Отчуждавания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 приетата с Решение № 563/30.01.2025 г. Програма за управление и разпореждане с имоти общинска собственост през 2025 г., както следва: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-Част от имот пл.№ 335 в кв.26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  <w:lang w:val="bg-BG"/>
        </w:rPr>
        <w:t>ъгласно одобрения със Заповед № АБ-113/1981 г. и изменен със Заповеди № 01-1263/2019 г. и № 01-2383/2023г. регулационен план на с.Говедарци за отваряне на улица с о.т.410-411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3:33:00Z</dcterms:created>
  <dc:creator>branimira</dc:creator>
  <dc:description/>
  <cp:keywords/>
  <dc:language>en-US</dc:language>
  <cp:lastModifiedBy>branimira</cp:lastModifiedBy>
  <cp:lastPrinted>2025-04-01T16:16:00Z</cp:lastPrinted>
  <dcterms:modified xsi:type="dcterms:W3CDTF">2025-04-01T13:33:00Z</dcterms:modified>
  <cp:revision>2</cp:revision>
  <dc:subject/>
  <dc:title>О Б Щ И Н А   С А М О К О В</dc:title>
</cp:coreProperties>
</file>